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Science Relation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By John Kolenda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6-M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My favorite thing I did in Science was doing the Science fair it interested me because it was fun to do and I like soda. I had to measure how much gas was in the soda first you need to put a </w:t>
      </w:r>
      <w:r>
        <w:rPr/>
        <w:t xml:space="preserve"> </w:t>
      </w:r>
      <w:r>
        <w:rPr>
          <w:sz w:val="28"/>
          <w:szCs w:val="28"/>
        </w:rPr>
        <w:t>balloons on the cap and then shake the bolt then turn the cap of and then wait for the balloons to blow up to I learn that sprit hade a lot of carbine dioxide diet coke than coke than Pepsi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t can help me in everyday life if I made a new brand of soda and I need to know how much gas or carbon dioxide or if I want to know what has the most or what has the least since you don’t want to have a lot gas in your so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35:00Z</dcterms:created>
  <dc:creator> </dc:creator>
  <dc:description/>
  <cp:keywords/>
  <dc:language>en-US</dc:language>
  <cp:lastModifiedBy> </cp:lastModifiedBy>
  <dcterms:modified xsi:type="dcterms:W3CDTF">2012-05-04T17:19:00Z</dcterms:modified>
  <cp:revision>3</cp:revision>
  <dc:subject/>
  <dc:title>Science Relation</dc:title>
</cp:coreProperties>
</file>